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  <w:tab w:val="left" w:pos="4962" w:leader="none"/>
          <w:tab w:val="left" w:pos="5245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5450" cy="6134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  <w:tab w:val="left" w:pos="4962" w:leader="none"/>
          <w:tab w:val="left" w:pos="5245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ід </w:t>
      </w:r>
      <w:r>
        <w:rPr>
          <w:b/>
          <w:color w:val="000000"/>
          <w:sz w:val="28"/>
          <w:szCs w:val="28"/>
          <w:lang w:val="uk-UA"/>
        </w:rPr>
        <w:t>29 жовтня 2025 року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м. Тростянець </w:t>
        <w:tab/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</w:rPr>
        <w:t xml:space="preserve"> №</w:t>
      </w:r>
      <w:r>
        <w:rPr>
          <w:b/>
          <w:color w:val="000000"/>
          <w:sz w:val="28"/>
          <w:szCs w:val="28"/>
          <w:lang w:val="uk-UA"/>
        </w:rPr>
        <w:t xml:space="preserve"> 795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bookmarkStart w:id="0" w:name="_Hlk211845789"/>
      <w:bookmarkEnd w:id="0"/>
      <w:r>
        <w:rPr>
          <w:b/>
          <w:sz w:val="28"/>
          <w:szCs w:val="28"/>
          <w:lang w:val="uk-UA"/>
        </w:rPr>
        <w:t>Про затвердження Переліку категорій громадян, які мають право безоплатного проїзду на міському автобусному пасажирському транспорті та яким передбачено виготовлення електронної картки «Картка мешканця Тростянецької міської ТГ» (Пільгова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" w:name="_Hlk211845789"/>
      <w:bookmarkStart w:id="2" w:name="_Hlk211845789"/>
      <w:bookmarkEnd w:id="2"/>
    </w:p>
    <w:p>
      <w:pPr>
        <w:pStyle w:val="Normal"/>
        <w:ind w:firstLine="708"/>
        <w:jc w:val="both"/>
        <w:rPr>
          <w:strike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реалізації прав та обов’язків мешканців Тростянецької міської територіальної громади у соціальній сфері буття, враховуючи  Положення про багатофункціональну електронну картку «Картка мешканця Тростянецької міської ТГ», керуючись ст.ст.  30, 32, 34 Закону  України «Про місцеве самоврядування в Україні», Законом України «Про статус ветеранів війни, гарантії їх соціального захисту», Законом України «Про статус і соціальний захист громадян, які постраждали внаслідок Чорнобильської катастрофи», Законом України «Про соціальний і правовий захист військовослужбовців та членів їх сімей», Законом України «Про реабілітацію жертв репресій комуністичного тоталітарного режиму 1917-1991 років», Законом України ««Про статус ветеранів військової служби, ветеранів органів внутрішніх справ ветеранів Національної поліції і деяких інших осіб та їх соціальний захист», Законом України «Про основи соціальної захищеності осіб з інвалідністю в Україні», Законом України «Про охорону дитинства», Законом України «Про жертви нацистських переслідувань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ом України </w:t>
      </w:r>
      <w:r>
        <w:rPr>
          <w:lang w:val="uk-UA"/>
        </w:rPr>
        <w:t>«</w:t>
      </w:r>
      <w:r>
        <w:rPr>
          <w:sz w:val="28"/>
          <w:szCs w:val="28"/>
          <w:lang w:val="uk-UA"/>
        </w:rPr>
        <w:t>Про забезпечення прав і свобод внутрішньо переміщених осіб», постановою  Кабінету Міністрів України від 05.04.1994 № 226 «Про поліпшення виховання, навчання, соціального захисту та матеріального забезпечення дітей-сиріт і дітей, позбавлених батьківського піклування»,  постановою  Кабінету Міністрів України від 17.05.1993 № 354 «Про безплатний проїзд пенсіонерів на транспорті загального користування», постановою  Кабінету Міністрів України від 16.08.1994 № 555  «Про поширення чинності постанови Кабінету Міністрів України від 17 травня 1993 року № 354»,</w:t>
      </w:r>
    </w:p>
    <w:p>
      <w:pPr>
        <w:pStyle w:val="Normal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Затвердити Перелік категорій громадян, які мають право безоплатного проїзду на міському автобусному пасажирському транспорті та яким передбачено виготовлення електронної картки «Картка мешканця Тростянецької міської ТГ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Пільгова), що додається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ішення виконавчого комітету Тростянецької міської ради від 11.07.2018 № 499 «Про затвердження переліку категорій громадян, котрі мають право безоплатного проїзду та яким передбачено виготовлення електронної картки “Картка мешканця Тростянецької міської ОТГ”»  вважати таким, що втратило чинність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Контроль за виконанням даного рішення покласти на начальника відділу житлово-комунального господарства, будівництва, благоустрою та енергетичного менеджменту апарату Тростянецької міської ради Котка О. 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  <w:shd w:fill="FFFFFF" w:val="clear"/>
          <w:lang w:val="uk-UA" w:eastAsia="en-US"/>
        </w:rPr>
      </w:pPr>
      <w:r>
        <w:rPr>
          <w:b/>
          <w:color w:val="000000"/>
          <w:sz w:val="28"/>
          <w:szCs w:val="28"/>
          <w:shd w:fill="FFFFFF" w:val="clear"/>
          <w:lang w:val="uk-UA" w:eastAsia="en-US"/>
        </w:rPr>
        <w:t xml:space="preserve">Заступник міського голови  </w:t>
        <w:tab/>
        <w:tab/>
        <w:t xml:space="preserve"> </w:t>
        <w:tab/>
        <w:t xml:space="preserve">      Людмила ЛИННИ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32:00Z</dcterms:created>
  <dc:creator>1</dc:creator>
  <dc:description/>
  <cp:keywords/>
  <dc:language>en-US</dc:language>
  <cp:lastModifiedBy>user-tmr</cp:lastModifiedBy>
  <cp:lastPrinted>2025-10-22T17:10:00Z</cp:lastPrinted>
  <dcterms:modified xsi:type="dcterms:W3CDTF">2025-10-29T14:09:00Z</dcterms:modified>
  <cp:revision>102</cp:revision>
  <dc:subject/>
  <dc:title> </dc:title>
</cp:coreProperties>
</file>